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130"/>
        <w:gridCol w:w="14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3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6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3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6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6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6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ая (Центральная аллея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70 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мочный ремонт автомобильных дорог (приобретение инертных материалов (ГПС, соль затаренная,  дорожные знаки.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Юбилейной, пер. Красного, пер. Юбилейного, ул. Коммунистическ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ой, пер. Зеленого, ул.Заречной, ул. Кирпильской, ул. Лесной, ул. Западно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,1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3,3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,1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рганизация уличного освещения»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уличного освещ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электроэнергию по договору энергоснабжения уличного освещения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 и ремонт уличного освещ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(техническое обслуживание и ремонт) и развитие систем уличного освещения поселения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одержание и обустройство тротуаров на территории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сметной документации по обустройству тротуар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зработанной сметной документации 1 шт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тротуаров по ул. Окружной, ул. Южной, ул. Спортивно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обустроенного тротуара 1,1 км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стройство тротуаров по ул. Окружной и ул. Южной,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обустроенного тротуара 0,4 км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3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9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9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3-04-14T10:11:00Z</cp:lastPrinted>
  <dcterms:modified xsi:type="dcterms:W3CDTF">2023-04-14T06:27:00Z</dcterms:modified>
  <cp:revision>123</cp:revision>
  <dc:subject/>
  <dc:title>ПРИЛОЖЕНИЕ № 1</dc:title>
</cp:coreProperties>
</file>